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BLM 2.4  Exit Card</w:t>
      </w:r>
    </w:p>
    <w:p>
      <w:pPr>
        <w:pStyle w:val="DayTableSubHead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DayTableSubHead"/>
        <w:rPr>
          <w:b w:val="false"/>
          <w:b w:val="false"/>
          <w:sz w:val="18"/>
          <w:szCs w:val="18"/>
          <w:u w:val="none"/>
          <w:lang w:val="en-US" w:eastAsia="en-US"/>
        </w:rPr>
      </w:pPr>
      <w:r>
        <w:rPr>
          <w:b w:val="false"/>
          <w:sz w:val="18"/>
          <w:szCs w:val="1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26365</wp:posOffset>
                </wp:positionV>
                <wp:extent cx="6160135" cy="362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Consolidating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Respond to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Reflecting on the problems from the article; in what ways have you observed students misusing proportional reasoning?  When?  How?  How did you respond to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 xml:space="preserve">Marian Small suggests that a consolidating question should not just be “here’s another one like we did in class”.  What might her rationale b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9.95pt;width:485.05pt;height:285.55pt" coordorigin="-32,199" coordsize="9701,5711">
                <v:rect id="shape_0" fillcolor="white" stroked="t" o:allowincell="f" style="position:absolute;left:-32;top:199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69;top:522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Consolidating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Respond to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Reflecting on the problems from the article; in what ways have you observed students misusing proportional reasoning?  When?  How?  How did you respond to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 xml:space="preserve">Marian Small suggests that a consolidating question should not just be “here’s another one like we did in class”.  What might her rationale b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DayTableSubHead"/>
        <w:rPr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color w:val="000000"/>
          <w:sz w:val="22"/>
          <w:szCs w:val="22"/>
          <w:u w:val="none"/>
        </w:rPr>
      </w:r>
    </w:p>
    <w:p>
      <w:pPr>
        <w:pStyle w:val="Normal"/>
        <w:rPr>
          <w:b/>
          <w:b/>
          <w:color w:val="000000"/>
          <w:sz w:val="22"/>
          <w:szCs w:val="22"/>
          <w:u w:val="none"/>
          <w:lang w:val="en-US" w:eastAsia="en-US"/>
        </w:rPr>
      </w:pPr>
      <w:r>
        <w:rPr>
          <w:b/>
          <w:color w:val="000000"/>
          <w:sz w:val="22"/>
          <w:szCs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22225</wp:posOffset>
                </wp:positionV>
                <wp:extent cx="6160135" cy="3626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Consolidating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Respond to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Reflecting on the problems from the article; in what ways have you observed students misusing proportional reasoning?  When?  How?  How did you respond to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 xml:space="preserve">Marian Small suggests that a consolidating question should not just be “here’s another one like we did in class”.  What might her rationale b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.75pt;width:485.05pt;height:285.55pt" coordorigin="-107,35" coordsize="9701,5711">
                <v:rect id="shape_0" fillcolor="white" stroked="t" o:allowincell="f" style="position:absolute;left:-107;top:35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3;top:358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Consolidating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Respond to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Reflecting on the problems from the article; in what ways have you observed students misusing proportional reasoning?  When?  How?  How did you respond to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 xml:space="preserve">Marian Small suggests that a consolidating question should not just be “here’s another one like we did in class”.  What might her rationale b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51:00Z</dcterms:created>
  <dc:creator>Liisa Suurtamm</dc:creator>
  <dc:description/>
  <cp:keywords/>
  <dc:language>en-US</dc:language>
  <cp:lastModifiedBy>Liisa Suurtamm</cp:lastModifiedBy>
  <dcterms:modified xsi:type="dcterms:W3CDTF">2010-08-13T22:52:00Z</dcterms:modified>
  <cp:revision>2</cp:revision>
  <dc:subject/>
  <dc:title/>
</cp:coreProperties>
</file>